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B535-232-BD 10.0.1.99(H55SP4C00)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ind w:hanging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frame1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frame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frame19" stroked="f" o:allowincell="f" style="position:absolute;margin-left:0pt;margin-top:0pt;width:0pt;height:0pt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bidi w:val="0"/>
        <w:ind w:hanging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54.05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6.18.02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07-04 14:33:43.47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4.0.3929.12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07-03r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07-04 14:32:03.18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5900:780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307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07-04 14:32:03.18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3.3.27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0704-06061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07-04 14:32:03.18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5213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07-04 14:31:53.12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4" name="frame37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frame37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7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17</Words>
  <CharactersWithSpaces>103</CharactersWithSpaces>
  <Paragraphs>1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3:34:00Z</dcterms:created>
  <dc:creator>IT Division</dc:creator>
  <dc:description/>
  <cp:keywords/>
  <dc:language>en-US</dc:language>
  <cp:lastModifiedBy>邹威</cp:lastModifiedBy>
  <dcterms:modified xsi:type="dcterms:W3CDTF">2017-07-03T06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  <property fmtid="{D5CDD505-2E9C-101B-9397-08002B2CF9AE}" pid="4" name="_change">
    <vt:lpwstr/>
  </property>
  <property fmtid="{D5CDD505-2E9C-101B-9397-08002B2CF9AE}" pid="5" name="_full-control">
    <vt:lpwstr/>
  </property>
  <property fmtid="{D5CDD505-2E9C-101B-9397-08002B2CF9AE}" pid="6" name="_readonly">
    <vt:lpwstr/>
  </property>
  <property fmtid="{D5CDD505-2E9C-101B-9397-08002B2CF9AE}" pid="7" name="sflag">
    <vt:lpwstr>1498784044</vt:lpwstr>
  </property>
</Properties>
</file>